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Pete M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description file for the TA disassemb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s a program the provides an interactive disassembler for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It is written in Microsoft C and should be fairly portable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uses 5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MAP.ROM is an ascii listing of the complete ROM contents,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wnloading all of the ROM to your computer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rough the TOROMMAP filter.  This will strip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ump file, creating a flat 524,288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ent files are used by TA. Both have the same format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5 nibble address being described, followed by a space and the one line comment describing the address. Lines beginning with a '-' are consider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C.MAP is the code comment file. It provides comments expla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t a particular address is doing. 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UnThreaded or UnAssembled, the commen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RPL routine at 03188 executes the inner-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UP routine (i.e. after error checking and set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. It is an assembler routine with an RPL entry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hreading the entry point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&gt; ut 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*** RPL do D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88: 0318D M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8D: CF         D=D-1 A               ; room on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8F: 41F        GOC 03181             ; if not, 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92: 143        A=DAT1 A              ; get obj @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95: 1C4        D1=D1- 5              ; push ob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98: 141        DAT1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9B: 142        A=DAT0 A              ; con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19E: 164        D0=D0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following each disassembled line are stored in REMC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isassembler stops after outputting 8 lin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bove continues for one mo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.MAP is the address comment file. It provides comment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address references. For example, the DUP rout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FB87.  UnThreading this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&gt; ut 1fb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*** XLIB: 10D002 D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b87: 02D9D Type 8: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b8c: 18AA5 save Last RPL Token /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b91: 03188 RPL d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b96: 0312B End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mment following the threaded routine addre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.MAP.  In addition, the comment line preceding 1FB87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, preceding 03188) is stored in REMA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urther example, the RPL routine at 14039 is a very deep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the code for ERRN.  It pushes the Last Error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eger or addr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&gt; ut 1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*** Push Last Err# as Short 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39: 1403E M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3E: 34FF607    LCHEX 706FF   ; Save Last Er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45: 8D3B411    GOVLNG 114B3  ; Push @C.A as new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*** Push @C.A as new Short 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4B3: DA         A=C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4B5: 8FB9760    GOSBVL 0679B  ; Save Regs D, B, D1, 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4BC: 130        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4BF: 142        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14C2: 8DC7530    GOVLNG 0357C  ; Push A as new Short I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ents after 706FF, 114B3 0679B and 0357C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.MAP and are automatically appended to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.INX and REMC.INC are index files for the .MAP files.  These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of Adress, .MAP offset information in sorted order.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n these arrays in core is used to lookup com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.MAP file is edited using a text editor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X file must be deleted. The TA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creat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of TA disassembly should be apparent from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some of the more significa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itial disassembly mode is set by the command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nThread to UnAssemble mode switching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sassembly/unthreading is stopped automatically when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bsolute GOTOs in assembly are follow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HP-71 style mnemonics are used. (but see notes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urrently, disassembly is only available for the ROM. O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cannot be handled (i.e. I'm working on the USA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-line literal RPL Objects are not handled by the UnTh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Only the HP-71 instruction set is currently understood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ccess to Alonzo's notes on the 28 or the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48 - if anyone can tell me these, I'd be overjoy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R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</w:t>
        <w:tab/>
        <w:t>Un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UT 3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Thread command begins disassembly in UnThread mod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Up to 8 lines of mixed RPL/assembly outpu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RPL end program is encountered, output will stop. If RP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 Entry is encountered, disassembly mode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ssemb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</w:t>
        <w:tab/>
        <w:t>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UA 114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Assemble command begins disassembly in UnAssemble mo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ddress. Up to 8 lines of assembly will be produc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 Return or an indirect Goto (i.e. PC=(A)) is encount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y will be stopped. If an unconditional Goto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assemble command continues at the last unassembled addr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used mode, for another 8 lines or until a stop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Com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add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A 114b3 Push @C.A as new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Address command creates a new comment on an addres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the address will automatically have the commen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ne. Any existing address comment for the address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Com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add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C 318d room on s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Code command creates a new comment on the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Any disassembly of the address will hav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it. Any existing code comment for the address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>Comment Cod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CD 3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Code Delete command removes a code comment for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</w:t>
        <w:tab/>
        <w:t>Comment Add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AD 114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Address Delete command removes an address comm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 71A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&gt; d 71a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ad8: E06556273796F6E6 0284054383D22411  .Version  HP48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af8: 34F6079727967686 4702840502139383  Copyrigh t HP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mp nibbles command outputs the nibbles at a particula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 Hex and ASCII format. It produces 8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t command exits TA.  If any .INX files have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issing, they are written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things I'm hoping to add to the program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to merge REMC/REMA files from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very of space in REMC/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 set support (if someone will tell me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o support Alonzo's mnemonics (if I find out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ile that marks the type of code at addresses so RPL/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for some addresses (i.e. for U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ork with Binary (or ASCII translated) 48 program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ent files for these and automatic connection to the R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ile for data area so the Dump command can be told the format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 (i.e. the command area, the version string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s system to record questions and comments that will store spe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de purposes before its been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stack to allow following RPL calls and returns and assembly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te M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7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HP BBS as wilson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